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 PRACTICAL ENGLISH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PCIONIST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e tengo una reserv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Dar mi nombr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que deletree el nomb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letrea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Comprobar el número de noche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sent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el pasaport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que firme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Preguntar qué tipo de habitación quiere. 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color w:val="FF0000"/>
                <w:lang w:val="en-US"/>
              </w:rPr>
              <w:t>Would you like a single or a double room?</w:t>
            </w:r>
            <w:r>
              <w:rPr>
                <w:lang w:val="en-US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Elegir (</w:t>
            </w:r>
            <w:r>
              <w:rPr>
                <w:i/>
                <w:color w:val="FF0000"/>
              </w:rPr>
              <w:t>A ….room.</w:t>
            </w:r>
            <w:r>
              <w:rPr/>
              <w:t>)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ar la llave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Decir el número de la habitación y la plant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dónde está el ascenso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</w:t>
            </w:r>
            <w:r>
              <w:rPr>
                <w:i/>
                <w:color w:val="FF0000"/>
              </w:rPr>
              <w:t>Where is the lift?</w:t>
            </w:r>
            <w:r>
              <w:rPr/>
              <w:t>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dónde está el ascenso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sear una buena estanci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ar las graci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04:00Z</dcterms:created>
  <dc:creator>profesor</dc:creator>
  <dc:description/>
  <cp:keywords/>
  <dc:language>en-US</dc:language>
  <cp:lastModifiedBy> </cp:lastModifiedBy>
  <dcterms:modified xsi:type="dcterms:W3CDTF">2013-11-27T10:05:00Z</dcterms:modified>
  <cp:revision>3</cp:revision>
  <dc:subject/>
  <dc:title/>
</cp:coreProperties>
</file>